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3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"/>
        <w:gridCol w:w="3129"/>
        <w:gridCol w:w="812"/>
        <w:gridCol w:w="1100"/>
        <w:gridCol w:w="825"/>
        <w:gridCol w:w="3184"/>
      </w:tblGrid>
      <w:tr>
        <w:trPr>
          <w:trHeight w:val="810" w:hRule="atLeast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i-FI" w:eastAsia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 w:eastAsia="fi-FI"/>
              </w:rPr>
            </w:r>
            <w:bookmarkStart w:id="0" w:name="_Hlk166790207"/>
            <w:bookmarkStart w:id="1" w:name="_Hlk166790207"/>
            <w:bookmarkEnd w:id="1"/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i-FI" w:eastAsia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 w:eastAsia="fi-FI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i-FI" w:eastAsia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 w:eastAsia="fi-FI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i-FI" w:eastAsia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 w:eastAsia="fi-FI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028825" cy="971550"/>
                  <wp:effectExtent l="0" t="0" r="0" b="0"/>
                  <wp:wrapNone/>
                  <wp:docPr id="1" name="Pilt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lt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81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fi-FI" w:eastAsia="fi-FI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fi-FI" w:eastAsia="fi-FI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i-FI" w:eastAsia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 w:eastAsia="fi-FI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i-FI" w:eastAsia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 w:eastAsia="fi-FI"/>
              </w:rPr>
            </w:r>
          </w:p>
        </w:tc>
        <w:tc>
          <w:tcPr>
            <w:tcW w:w="31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i-FI" w:eastAsia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 w:eastAsia="fi-FI"/>
              </w:rPr>
            </w:r>
          </w:p>
        </w:tc>
      </w:tr>
      <w:tr>
        <w:trPr>
          <w:trHeight w:val="480" w:hRule="atLeast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i-FI" w:eastAsia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 w:eastAsia="fi-FI"/>
              </w:rPr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i-FI" w:eastAsia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 w:eastAsia="fi-FI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i-FI" w:eastAsia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 w:eastAsia="fi-FI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i-FI" w:eastAsia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 w:eastAsia="fi-FI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i-FI" w:eastAsia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 w:eastAsia="fi-FI"/>
              </w:rPr>
            </w:r>
          </w:p>
        </w:tc>
        <w:tc>
          <w:tcPr>
            <w:tcW w:w="31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i-FI" w:eastAsia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 w:eastAsia="fi-FI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Rahandusministeerium                                                                       nr. 4 /7.03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info@rahandusministeerium.ee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Eesti Võlanõustajate Liit kooskõlastab Krediiditeabe seaduseelnõ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Eesti Võlanõustajate Liit kooskõlastab Krediiditeabe seaduseelnõu. Eelnõu on tervikuna positiivne ja loodame selle kiiret ning ladusat menetlus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/allkirjastatud digitaalselt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Ülle Schmid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EVNL juhatuse liig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TÜ Eesti Võlanõustajate Liit                                                  </w:t>
        <w:tab/>
        <w:t>Registrikood 8032950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üütli 38                                                                                           LHV pan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0011, Pärnu                                                                      </w:t>
        <w:tab/>
        <w:tab/>
        <w:t>EE7277007710105676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(+372) 55 61257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post: info@evnl.ee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ahedeta">
    <w:name w:val="Vahedet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Loendilik">
    <w:name w:val="Loendi lõik"/>
    <w:basedOn w:val="Normal"/>
    <w:qFormat/>
    <w:pPr>
      <w:spacing w:before="0" w:after="200"/>
      <w:ind w:left="720" w:hanging="0"/>
      <w:contextualSpacing/>
    </w:pPr>
    <w:rPr/>
  </w:style>
  <w:style w:type="paragraph" w:styleId="Loendilik1">
    <w:name w:val="Loendi lõik1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MS ??;MS Mincho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rahandusministeerium.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07:37:00Z</dcterms:created>
  <dc:creator>Enda oma</dc:creator>
  <dc:description/>
  <cp:keywords/>
  <dc:language>en-US</dc:language>
  <cp:lastModifiedBy>Ülle Schmidt</cp:lastModifiedBy>
  <dcterms:modified xsi:type="dcterms:W3CDTF">2025-03-07T07:37:00Z</dcterms:modified>
  <cp:revision>2</cp:revision>
  <dc:subject/>
  <dc:title/>
</cp:coreProperties>
</file>